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 «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обучения обучающихся с использованием дистанционных образовательных технологий. Электронное обучение. Особенности, опыт, перспективы»  </w:t>
      </w: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информацию к сведению и руковод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 руководителям образовательных организаций принять меры к организации образовательной деятельности с применением дистанционных образовательных технологий и электронного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йонному методическому кабинету Комитета по образованию и молодежной политике (Брайловская И.Н.) организовать проведение Дня открытых дверей на базе Мушковичской основной школы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данного решения возложить на отдел развития образования (Лонгинову М.П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</w:t>
      </w:r>
      <w:r>
        <w:rPr>
          <w:rFonts w:cs="Times New Roman" w:ascii="Times New Roman" w:hAnsi="Times New Roman"/>
          <w:sz w:val="28"/>
          <w:szCs w:val="28"/>
        </w:rPr>
        <w:t xml:space="preserve"> «О сетевой форме реализации образовательных программ профильного обучения на территории муниципального образования «Ярцевский район» Смолен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информацию к сведению и руководств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 руководителям образовательных организ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должать работу по развитию сетевой формы реализации образовательных программ, в том числе при организации профильного обучения и предпрофильной подготовки обучающихся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6/17 уч.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слушать отчеты руководителей базовых школ образовательных округов № 1, 2 (Саленкова И.Л., Новикова Т.М.) о работе по использованию сетевой формы реализации образовательных программ в 2016/17 учеб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отдел развития образования (Лонгинову М.П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«</w:t>
      </w:r>
      <w:r>
        <w:rPr>
          <w:rFonts w:cs="Times New Roman" w:ascii="Times New Roman" w:hAnsi="Times New Roman"/>
          <w:sz w:val="28"/>
          <w:szCs w:val="28"/>
        </w:rPr>
        <w:t xml:space="preserve">О работе образовательных организаций с несовершеннолетними, состоящими на учете в КДН и ЗП, и ОДН МВД» </w:t>
      </w: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информацию к сведению и руководств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 руководителям образовательных организ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уществлять контроль за работой педагогов, социального педагога, направленной на предупреждение случаев правонарушений, совершенных обучающимися школ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азработать план совместных мероприятий с отделением по делам несовершеннолетних по профилактике совершения правонарушений обучающимися шко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отдел развития образования (Лонгинову М.П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овещания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маренко О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05:00Z</dcterms:created>
  <dc:creator>User</dc:creator>
  <dc:description/>
  <cp:keywords/>
  <dc:language>en-US</dc:language>
  <cp:lastModifiedBy>Ноут</cp:lastModifiedBy>
  <cp:lastPrinted>2016-03-31T15:14:00Z</cp:lastPrinted>
  <dcterms:modified xsi:type="dcterms:W3CDTF">2016-11-15T06:05:00Z</dcterms:modified>
  <cp:revision>2</cp:revision>
  <dc:subject/>
  <dc:title>По первому вопросу «Организация обучения обучающихся с использованием дистанционных образовательных технологий</dc:title>
</cp:coreProperties>
</file>